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25299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664579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